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ACTA REUNIÓN CIRA – AGOSTO 201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FECHA:</w:t>
        <w:tab/>
      </w:r>
      <w:r>
        <w:rPr>
          <w:rFonts w:cs="Calibri"/>
          <w:sz w:val="24"/>
          <w:szCs w:val="24"/>
        </w:rPr>
        <w:t>27  de Agosto de 2015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HORA:</w:t>
        <w:tab/>
      </w:r>
      <w:r>
        <w:rPr>
          <w:rFonts w:cs="Calibri"/>
          <w:sz w:val="24"/>
          <w:szCs w:val="24"/>
        </w:rPr>
        <w:tab/>
        <w:t>09:30 horas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LUGAR:</w:t>
      </w:r>
      <w:r>
        <w:rPr>
          <w:rFonts w:cs="Calibri"/>
          <w:sz w:val="24"/>
          <w:szCs w:val="24"/>
        </w:rPr>
        <w:tab/>
        <w:t>Club de Campo Servicio de Salud Viña del Mar-Quillota, Peñablanca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36"/>
      </w:tblGrid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UTA REUNION</w:t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envenid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DRA S.S.V.Q. Sistemas de Información de la Red Asistencial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Extraordinario de Tiempo de Espera 2015 Lista de Esper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mpaña Invierno 2015 Semana 32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al 21 de Agosto del 2015 en Establecimientos del Servicio de Salud Viña del Mar-Quillo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cumento de coordinación de la red S.S.V.Q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enas Practicas Hospital Santo Tomas de Limache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Buenas Practicas Hospital Geriátrico La Paz de la Tarde de Limache.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XPOSITOR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M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ra. Yasna Fernandez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fa de Subdepto. De Gestión de Procesos Clínicos-Asistencial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envenida C.I.R.A. Agosto 201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. Osvaldo Becer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ncargado SID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SIDRA S.S.V.Q. Sistemas de Información de la Red Asisten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vances del Proyecto SIDRA del 2008 al 2014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8-2009: Publicación Convenio Marco SIDRA I y Generación del Contrat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0–2011: Implementación por componentes principalmente administrativ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2012: Estandarización Procesos Asistenciales. Termino de Convenio Marco.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3-2014: Continuidad al Proyecto. Inicio termino de contr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TUACION PA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SID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vel Nacional. 1294 Establecimientos que conforman el 84% de cobertu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 62 Establecimientos que conforman el 100% de cobertur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arativo Cobertura Nacional v/s S.S.V.Q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tbl>
            <w:tblPr>
              <w:tblW w:w="34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188"/>
              <w:gridCol w:w="1406"/>
              <w:gridCol w:w="818"/>
              <w:gridCol w:w="948"/>
            </w:tblGrid>
            <w:tr>
              <w:trPr>
                <w:trHeight w:val="23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4"/>
                      <w:szCs w:val="16"/>
                    </w:rPr>
                    <w:t>AMBITO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4"/>
                      <w:szCs w:val="16"/>
                    </w:rPr>
                    <w:t>COMPONENTE O PROCESO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4"/>
                      <w:szCs w:val="16"/>
                    </w:rPr>
                    <w:t>% DE AVANCE NACIONAL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b/>
                      <w:bCs/>
                      <w:sz w:val="14"/>
                      <w:szCs w:val="16"/>
                      <w:lang w:val="es-ES_tradnl"/>
                    </w:rPr>
                    <w:t>% DE AVANCE SSVQ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ADMINISTRATIVO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AGEND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91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100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REFERENCI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92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98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ARCHIVO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47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AT. AMBULATORIA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REGISTRO CLINICO DE LA ATENCION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73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68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HOSPITALIZACION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GESTION DE CAMAS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45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REGISTRO CLINICO DE LA ATENCION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2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2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URGENCIA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REGISTRO CLINICO DE LA ATENCION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57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40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TABLA QUIRURGIC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18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0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SOPORTE CLINICO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REGISTRO INTERVENCION QUIRURGICA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10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0%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DISPENSACION DE FARMACOS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</w:rPr>
                    <w:t>65%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43" w:hanging="0"/>
                    <w:jc w:val="center"/>
                    <w:rPr>
                      <w:rFonts w:cs="Calibri"/>
                      <w:sz w:val="14"/>
                      <w:szCs w:val="16"/>
                    </w:rPr>
                  </w:pPr>
                  <w:r>
                    <w:rPr>
                      <w:rFonts w:cs="Calibri"/>
                      <w:sz w:val="14"/>
                      <w:szCs w:val="16"/>
                      <w:lang w:val="es-ES_tradnl"/>
                    </w:rPr>
                    <w:t>70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ITUACION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quipo SIDRA S.S.V.Q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Encargado SIDRA SSVQ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Osvaldo Becer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Encargada Tecnológica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Carla Taramas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ferentes Temátic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Financier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Angélica Castill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ontractual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Rodrigo Bustamant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Juríd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Gonzalo Villar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Estadist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Jose Cistern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Listas de Espera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Maria Cecilia Carrasc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Mapa Derivació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Sandra Lanz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ferentes Proyecto SIDRA Hospitales del SSVQ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Peñablanc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Carolina Muñoz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Valeska Sier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La Caler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Pablo Kirmayr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Katherine Giuffr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Quilpué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Arturo Zamor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Beatriz Fun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La Ligu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Raghed Massouh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Gabriela Cort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Fricke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Iván Manríquez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Edgardo Gonzalez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Quillot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Eugenio Royer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Lorena Maturan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Petorc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Nataly Caja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Maria Teresa Escobar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Geriatric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Esteban Maureir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Priscila Carrill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Limache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Fernando Rued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Quinter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Eduardo Lar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Marina Sal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Cabild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Clínic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Angélica Olivare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Referente Administrativo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Claudia Pérez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STRATEGIA DE PROYECTO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ores Críticos de Estrategia SID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derazgo (Gestión del Cambio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cursos (Gestión de Proyecto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rmativa y Estándares (Gestión de la Información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 de Urgencias SSVQ con Registro Medico Electrónico (RME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 urgencias se encuentran con alto flujo de atención, con médicos generales, mayor posibilidad de evento adverso, urgencia indiferenciad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quetización (Patología GES, los más frecuentes, los más importantes, informar evidencias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ademécum (Interacciones, dosis máximas, restricciones de uso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arrollo de módulo de urgencia (soporte de decisiones de ingresar un diagnóstico, apoyo a decisiones asociado a prescripción de medicamento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arrollo Modulo de Gestió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ctualmente solamente el sistema presenta reportaría de información. En proceso de desarrollo esta Analitics. En el futuro se quiere llegar a una minería de datos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VANCE DE PROYEC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 de Urgencia en S.S.V.Q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3. Hosp. Quilpue y Hosp. Frick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5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gosto (Hosp. Petorca y Hosp. Cabildo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iembre (Hosp. La Calera, Hosp. La Ligua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ubre (Hosp. Peñablanca, Hosp. Limache, Hosp. Quillota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iembre (Hosp. Quinter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incipales preguntar de la re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upuesto,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 Brecha PC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 para habilitación de las redes (cableado, internet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 de RRHH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upuesto 2015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 ERP, RIS/PACS, LI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 soluciones propia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clusión de las postas en SID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venio Marc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zos Convenio Marco SIDRA II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ferencias entre CM I y II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o generar continuidad de contratos sin CM vigent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veedore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blemas con proveedores (tiempos de respuesta, actualizaciones, rotación de equipos, falta de RRHH, competencias implementadores, requerimientos pendientes, REM, reportes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romiso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Ges SIDRA 2015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gración de SIDRA con sistemas aislados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ía Cecilia Carrasc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estión de la Demand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Plan Extraordinario de Tiempo de Espera 2015 Lista de Espe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ión de RII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a Red de organizaciones que presta o hace arreglos para prestar Servicios de Salud equitativos e integrales a una población definida, y que está dispuesta a rendir cuenta de sus resultados clínicos y económicos y por el estado de salud a la población que sirve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jetivos de la RIS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timizar y garantizar el acceso a los Servici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jorar la calidad Técnica de los Servici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piciar el uso racional y eficiente de los recurs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jorar la baja satisfacción de los ciudadanos con los servicios recibi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Ges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olución de casos en Lista de Espera de Consultas nuevas según año de ingreso. Diciembre 2014 v/s Agosto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olución de Casos en Lista de Espera de Intervenciones Quirúrgicas según año de ingreso. Diciembre 2014 v/s Agosto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rategias para la resolución a Diciembre2015 de la Lista de Espera No Ges de mayor antigüeda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Compromisos de Gestión de los Servicios de Salud 2015- 2018 (egreso de la lista igual o anterior al año 2013 y 2012, CNE e IQ respectivamente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Plan de Actualización de la información de las Listas de Espera No GES publicada en el RNLE, definido desde inicios del 2015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Identificación y egreso de pacientes fallecidos, bloqueados, GES, atendidos por Telemedicina, por PPV y por Equipos móviles, ejecutados y programad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de contactabilidad vía Salud Responde, que está contactando a todos los pacientes en espera para validar su condición de espe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Extraordinario de resolución de Listas de Espera Quirúrg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Extraordinario de Listas de Espera no G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stituye un paso más en el proceso de optimización en los factores productivos de salud que está en marcha, en el marco de los COMGES y las diversas estrategias del programa de gobiern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rioriza resolver los acceso a la atención quirúrgica de pacientes que han esperado por más tiempo (más de 3 años) y que han podido ser contactados efectivament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portunidad de mostrar sinergias entre diferentes actores en pos del impacto sanitario de una población que espera una solución a sus problem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peo de Demand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iversos Agosto 2015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horte Nº1: Criterio es pertenencia al universo de pacientes ingresados hasta diciembre del año 2012 y anteriores, contactados a Julio por Salud Responde o localmente por SS (19.136 paciente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upuesto Anual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itucional PPI - PPV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lan 33 mil Horas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rograma Presidencial que consiste en la contratación de horas médicas equivalentes a 750 médicos en jornada completa a contar del año 2014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rincipal objetivo mejorar el acceso y resolutividad de la atención a los usuarios, aumentando las horas de especialistas disponibles, se orienta a la resolución de Lista Espera, principalmente COMG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Extraordinario de resolución de listas de espera quirúrgic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lan Extraordinario de Resolución de Listas de Espera Quirúrgic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Se centra en resolver los problemas para acceder a la atención quirúrgica de pacientes que han esperado por más tiempo y que han podido ser contactados telefónicament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ene como área de influencia 19.136 cirugías que corresponden a usuarios con mayor espera efectivamente contactados  por Salud Respond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. Francisco Armij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fe Programa IRA-ER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Campaña Invierno 2015 Semana 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rculación Viral Semana 33 Año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rus Respiratorio Sincicial Semana 33 Año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rus Influenza A Sincicial Semana 32 Año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sultas respiratorias en UEI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tribución de Consultas UEI por causas respiratori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sultas respiratorias en UEA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tribución de Consultas UEA por causas respiratori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% de consultas respiratorias v/s total de consultas infantil en UEI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% de consultas respiratorias v/s total de consultas adultos en UEA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% SBO, respecto del total de consultas IRA infantil 0-4 años en UEI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% Neumonía respecto del total de consultas IRA infantil en UEI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% Neumonía 15-64 años respecto del total de consultas IRA adultos en UEA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% Neumonía 65 años y más respecto del total de consultas IRA adultos en UEA. Hospitales y SAPU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italizaciones semanales infantiles por causas respiratorias en unidades de emergencia del S.S.V.Q. años 2012-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tribución de hospitalizaciones UEI por causa respiratoria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italizaciones semanales en adultos por causas respiratorias en unidades de emergencia del S.S.V.Q. años 2012-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tribución de hospitalizaciones UEA por causa respiratoria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otales de Adultos fallecidos por Neumonía en Domicilio por Comun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mpaña de vacunación de influenza 2015 en el S.S.V.Q. % de cobertura de vacunación de 8,4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ra. Yasna Fernandez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fa de Subdepto. De Gestión de Procesos Clínicos-Asistencial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Garantías vencidas al 21 de Agosto del 2015 en Establecimientos del Servicio de Salud Viña del Mar-Quillo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ión de Garantías GES vencid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brepasado el tiempo máximo garantizado para el otorgamiento de las prestaciones de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ado de garantías GES vencidas del S.S.V.Q. al 21 de Agosto del 201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Garantías vencidas GES al 21 de Agosto por tipo de Establecimientos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ES al 21 de Agosto por Establecimientos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ES al 21 de Agosto por problema de salud y establecimiento del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ES al 21 de Agosto por días de vencimiento y establecimiento del S.S.V.Q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ra. Yasna Fernandez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fa de Subdepto. De Gestión de Procesos Clínicos-Asistenciale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Documento de coordinación de la red S.S.V.Q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en Re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rategia vinculatoria, de articulación e intercambio entre instituciones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ociación voluntaria y concertada de esfuerzos, para el logro de fines comun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basa en la cooperación y la confianz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ragmentación. Coexistencia de varias unidades o establecimiento no integrados dentro de la red sanitaria asistencial. Fragmentación de la red de Servicios y de los cuida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fragmentación de los Servicios de Salu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jo desempeño de los Servicios de Salud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ficultades de acces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vicios de baja calidad técnic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so ineficiente de los recurso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cremento de los costos de producción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ja satisfacción de los usuari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tros factores causantes del bajo desempeño del Sistem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nanciamiento insuficiente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ébil capacidad rectora de la autoridad sanitaria.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lta de recursos humanos califica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gración de la re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integración de la red no es un fin en si mism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tinuidad de atención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ticipación del dañ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lidad y acceso oportu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es integradas de Servicio de Salud (RIS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 representaciones alternativas de los Servicios de Salu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ción piramid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ganización en 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ormas alternativas de organización de los sistemas de Servicios de Salu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stema Fragmentad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es de Servici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stemas Integrados de Servicios de Salu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jetivo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Fragmentació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integración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Calibri"/>
                <w:sz w:val="24"/>
                <w:szCs w:val="24"/>
              </w:rPr>
              <w:t xml:space="preserve"> eficiencia global de la provisión y la continuidad de la atención. Mejora de la coordinación de los servici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ineamiento Organizacional. Una organización tiene cientos de procesos. Para que cualquier organización alcance resultaos excelentes se requiere, en primera instancia, que cada uno de ellos sea bue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lineamiento de actores, procesos y polític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nticipación del daño e impacto sanitari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 lecciones aprendid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rocesos de integración son difíciles, complejos y de muy largo plaz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rocesos de integración requieren cambios sistémicos amplios, no basta con intervenciones aisladas y puntua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rocesos de integración requieren del compromiso del personal de salud, los gestores de los servicios y los formuladores de polític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integración de los servicios no significa que todo tiene que estar integrado en una modalidad única; hay múltiples formas y niveles de integración que pueden encontrarse en un mismo sistem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 estructuras clínica, gerencial y de gobernanza del sistema deben estar alineadas y apoyarse mutuament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alineamiento de los incentivos financieros es fundamental sin diferencia entre nive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 integración no es una cura para la falta de recurs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gión de Valparaíso y los Establecimientos de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rvicio de Salud Viña del Mar-Quillot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tros APS (55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rdillera 28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ga Marga 9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toral 18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Baja Complejidad (8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rdillera 4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ga Marga 3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toral 1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. Alta Complejidad (3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rdillera 1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ga Marga 1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toral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pa derivaciones de S.S.V.Q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erramientas de Coordinació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pa de la Re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rtera de Prestaciones declarada y difundid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ación declarada y difundid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tocolos de atención vigent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pa de Derivación actualizado (At. Ambulatoria, Urgencia, Hospitalización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stema de Referencia y Contra referenci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ancias de Coordinación de la red (CIRA, Reuniones por programas  y temáticas específica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entación del documento de coordinación de la red SSVQ. para revisión y validación.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eonor Torrente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ncargada de Participación (S)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ital Santo Tomas de Limache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 Buenas Prácticas de Hospital de la Familia y la Comunidad Santo Tomas de Lima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con el Depto. de Salud Municip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de promoción comun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a de salud cardiovascular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a odontológi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con la Red Comun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ctividades de promoción masivas (feria de la salud, jornada puertas abiertas, cicleteda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de capacitación Atención Primaria de Salud/CESAM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cciones relacionadas con el fortalecimiento de los equipos en el área de Salud Ment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de promoción comun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realiza programación anual con participación del equipo de promoción del Hospital de Limache y encargada de promoción del DESAM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equipo de promoción del Hospital de Limache (asistente social, kinesiólogas, matrona, psicólogo, nutricionista, dentista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hospital aporta el RRHH y la preparación de los taller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DESAM aporta insumos y materiales para las actividades, junto con el apoyo logístico para coordinar visitas en las organizaciones objetivos (jardines y Liceos de la comuna, personal de gendarmería, juntas de vecino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a cardiovascular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coordinado con el DESAM, donde nutricionista y médico, contratados por el municipio, realizan exámenes de medicina preventiva a funcionarios municipales, y a la población adolescente de los colegios municipa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Hospital Santo Tomás de Limache, recibe las muestras y las procesa el laboratori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steriormente el DESAM nos estrega los resultados de los exámenes de medicina preventiv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 Hospital entrega horas de atención protegidas para pacientes evaluados por la municipalida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a odontológic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coordinado con el DESAM, para garantizar la atención a toda la población de 6 años de la comuna de Limach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da jueves del año escolar, el Hospital recibe a un curso de 1° básico de algún establecimiento educacional. Se realiza acondicionamiento de la Pérgola, como sala de clas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entrega atención odontológica a todos los alumnos, durante 3 jueves seguidos, y luego se continúa con otro curs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AM colabora con la coordinación con los establecimientos, colación y el transporte de los niñ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ño 2014 se entregan más de  60 altas, educación e instrucción de higiene oral al 100%, atención odontológica al 100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urante el 2015, se repite experiencia de forma exito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ctividades de promoción masiv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erias de la salud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realizan reuniones mensuales, con la Red Comunal de Limache, donde participan establecimientos educacionales, bomberos, carabineros, gendarmería, municipalidad y organizaciones comunitaria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planifican anualmente 3 actividades masivas de promoción de la salud, con participación de toda la red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e año se realizó en dependencias del Hospital, con diversos stands de profesionales de la salud y también organizaciones de la Red Comun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rnada de puertas abierta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r segundo año consecutivo y en coordinación con la red comunal, se realizará la Jornada a Puertas Abierta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reciben cerca de 150 jóvenes de 1° medio, quienes visitan las dependencias del Hospital y las distintas “Estaciones” de Promoción de la Salud (Prevención de enfermedades cardiovasculares, Alimentación saludable, Salud Sexual y Reproductiva, Salud Mental y atención psicosocial, Salud Bucal)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emás se dispone de un escenario para la presentación de números artísticos preparados por los establecimientos educaciona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icletada familiar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mbién en coordinación con la red comunal, se convoca a toda la comunidad de Limache a participar de una Cicletada Familiar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coordina la escolta con carabineros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 realiza obra teatral de la Compañía La Casona, de la Ilustre Municipalidad de Limach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rnadas de capacitació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enerar estrategias de abordaje y protección, a través de espacios de formación, espacios recreativos, reflexivos y vivenciales,  que posibiliten el desarrollo de factores protectores en los miembros que conforman los equipos de trabajo con el fin de disminuir el desgaste y agotamiento profesional que se genera en el trabajo con temáticas de alto impacto emocional, como son el trabajo en salud mental de las personas y con ello poder brindar una atención de mejor calidad a las personas que atendemos diariamente tanto en APS como en CESAM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ra ello los equipos profesionales de salud mental se han reunido en tres jornadas de trabajo en lo que va del año, en distintos espacios físicos: espacio municipalidad de Limache; espacio SSVQ en Peñablanca y espacio CESAM en la comuna de Limache, lo que ha permitido tener un conocimiento mutuo de las personas que trabajan en el área como en el intercambio de experiencias profesionales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. Jose Luis Dinamarc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Director Hospital Geriátrico La Paz de la Tarde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mache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Buenas Prácticas de Hospital Geriátrico La Paz de la Tarde de Limach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jetiv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laborar del modo más amplio posible con la RIS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alar temas relacionados con el envejecimiento en la agenda provincial (intercambio intergeneracional, capacitación de recurso humano, prevención del abandono, integración social y cultural del adulto mayor, etc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IS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TA HGF: Pacientes GES de caderas y operados con fractura de cade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ST: Pacientes portadores de FC no operad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itales de Petorca y Cabildo: Visita de Terapeuta Ocupacional (Petorca), inicio de trabajo por pasantías en HG, derivación de pacientes al Consultorio de Geriatrí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JR-PB: programa PRAIS (destinación de 11 hrs médico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Nuestro Hospital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Lanzamiento del Boletín Institucional «Mensajero de La Paz de la Tarde»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Jornadas de reflexión interestamental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asantía por INGER de S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n Desarroll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nejo de situaciones comunes en el paciente mayor hospitalizado (Médicos generales, Enfermería y TENS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asantía de profesionales de hospitales de baja complejidad por el H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es comunitaria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sarrollo de la Biblioteca del Hospit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mplio desarrollo de sistema de Rehabilitación con Base Comunitaria a través de proyecto SENAM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rticipación de profesionales del HG en radios loca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unicipios Loca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Limache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rcambio activo con Alcalde y DIDECO en temas de interés mutuo (información a la población, RBC, envejecimiento poblacional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 Limache, Olmue, Villa Alemana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rticipación en jornada de temas de envejecimiento en la Provincia del Marga-Marg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1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iversidad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iversidad de Valparaíso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yecto «Gerópolis», charla del destacado filósofo Luc Delannoy al personal profesional del Hospital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en conjunto con Gerópolis y SSVQ para la instauración de un polo de desarrollo en neuroartes en HG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iversidad de Talca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yecto de pasantía por Magíster en Odontogeriatría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283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ntificia Universidad Católica de Chile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601" w:hanging="142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yecto de pasantía por Diplomado en Odontogeriat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sta de Asistentes a CIRA de Agosto 201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4763770" cy="7765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5074920" cy="82721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. FRANCISCO ACEVEDO TORO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REC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SERVICIO DE SALUD VIÑA DEL MAR–QUILLOTA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Wingdings 2">
    <w:charset w:val="02"/>
    <w:family w:val="roman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40"/>
      <w:ind w:left="709" w:firstLine="709"/>
      <w:outlineLvl w:val="0"/>
      <w:rPr>
        <w:rFonts w:cs="Calibri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220980</wp:posOffset>
          </wp:positionH>
          <wp:positionV relativeFrom="paragraph">
            <wp:posOffset>-30480</wp:posOffset>
          </wp:positionV>
          <wp:extent cx="622935" cy="6229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4"/>
        <w:szCs w:val="24"/>
      </w:rPr>
      <w:t>Servicio de Salud Viña del Mar – Quillota</w:t>
    </w:r>
  </w:p>
  <w:p>
    <w:pPr>
      <w:pStyle w:val="Normal"/>
      <w:numPr>
        <w:ilvl w:val="0"/>
        <w:numId w:val="0"/>
      </w:numPr>
      <w:spacing w:lineRule="auto" w:line="240" w:before="0" w:after="0"/>
      <w:ind w:left="709" w:firstLine="709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Subdirección de Gestión Asistencial</w:t>
    </w:r>
  </w:p>
  <w:p>
    <w:pPr>
      <w:pStyle w:val="Normal"/>
      <w:numPr>
        <w:ilvl w:val="0"/>
        <w:numId w:val="0"/>
      </w:numPr>
      <w:spacing w:lineRule="auto" w:line="240" w:before="0" w:after="0"/>
      <w:ind w:left="709" w:firstLine="709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nidad de Control de Gestión.</w:t>
    </w:r>
  </w:p>
  <w:p>
    <w:pPr>
      <w:pStyle w:val="Normal"/>
      <w:numPr>
        <w:ilvl w:val="0"/>
        <w:numId w:val="0"/>
      </w:numPr>
      <w:spacing w:lineRule="auto" w:line="240" w:before="0" w:after="0"/>
      <w:outlineLvl w:val="0"/>
      <w:rPr>
        <w:rFonts w:ascii="Arial Rounded MT Bold" w:hAnsi="Arial Rounded MT Bold" w:cs="Arial Rounded MT Bold"/>
        <w:b/>
        <w:b/>
        <w:sz w:val="20"/>
        <w:szCs w:val="20"/>
      </w:rPr>
    </w:pPr>
    <w:r>
      <w:rPr>
        <w:rFonts w:cs="Arial Rounded MT Bold" w:ascii="Arial Rounded MT Bold" w:hAnsi="Arial Rounded MT Bold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9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Corbel" w:hAnsi="Corbel" w:cs="Corbe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alibri" w:hAnsi="Calibri" w:eastAsia="Calibri" w:cs="Calibri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Corbel" w:hAnsi="Corbel" w:cs="Corbe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L"/>
    </w:rPr>
  </w:style>
  <w:style w:type="character" w:styleId="PiedepginaCar">
    <w:name w:val="Pie de página Car"/>
    <w:qFormat/>
    <w:rPr>
      <w:sz w:val="22"/>
      <w:szCs w:val="22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1:32:00Z</dcterms:created>
  <dc:creator>Utrera</dc:creator>
  <dc:description/>
  <cp:keywords/>
  <dc:language>en-US</dc:language>
  <cp:lastModifiedBy>usuario</cp:lastModifiedBy>
  <dcterms:modified xsi:type="dcterms:W3CDTF">2015-08-31T19:13:00Z</dcterms:modified>
  <cp:revision>381</cp:revision>
  <dc:subject/>
  <dc:title>ACTA REUNIÓN CIRA - MARZO</dc:title>
</cp:coreProperties>
</file>