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ACTA REUNIÓN CIRA – ENER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FECHA:</w:t>
        <w:tab/>
      </w:r>
      <w:r>
        <w:rPr>
          <w:rFonts w:cs="Calibri"/>
          <w:sz w:val="24"/>
          <w:szCs w:val="24"/>
        </w:rPr>
        <w:t>29  de Enero de 2015.</w:t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HORA:</w:t>
        <w:tab/>
      </w:r>
      <w:r>
        <w:rPr>
          <w:rFonts w:cs="Calibri"/>
          <w:sz w:val="24"/>
          <w:szCs w:val="24"/>
        </w:rPr>
        <w:tab/>
        <w:t>09:30 hrs.</w:t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LUGAR:</w:t>
      </w:r>
      <w:r>
        <w:rPr>
          <w:rFonts w:cs="Calibri"/>
          <w:sz w:val="24"/>
          <w:szCs w:val="24"/>
        </w:rPr>
        <w:tab/>
        <w:t>Club de Campo Servicio de Salud Viña del Mar-Quillota. Peñablanca.</w:t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11"/>
      </w:tblGrid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ABLA</w:t>
            </w:r>
          </w:p>
        </w:tc>
      </w:tr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structura C.I.R.A. 2015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.N.S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nidad de Medicina Complementari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tocolo de referencia y contrareferencia de usuarios con consumo problemático o dependencia de Alcohol y Drogas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ograma buenas prácticas en modelo de atención integral de salud familiar y comunitari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arantías Vencidas G.E.S. Establecimientos de la Red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slado de Pacientes – Consentimiento Informado.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EXPOSITOR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EM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ra. Rayen Gac. Subdirección de Gestión Asistencial(s)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.S.V.Q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ienvenida C.I.R.A. Enero 2015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ra. Rayen Gac. Subdirección de Gestión Asistencial(s).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.S.V.Q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esentación de Estructura de C.I.R.A. para este año 2005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ganigrama. Está formado por las siguientes Comisiones Asesoras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43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lida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43" w:hanging="284"/>
              <w:rPr/>
            </w:pPr>
            <w:r>
              <w:rPr>
                <w:rFonts w:cs="Calibri"/>
                <w:sz w:val="24"/>
                <w:szCs w:val="24"/>
              </w:rPr>
              <w:t>Modelo de Atención AP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43" w:hanging="284"/>
              <w:rPr/>
            </w:pPr>
            <w:r>
              <w:rPr>
                <w:rFonts w:cs="Calibri"/>
                <w:sz w:val="24"/>
                <w:szCs w:val="24"/>
              </w:rPr>
              <w:t>Protocolos Mapas de Derivación SIDR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43" w:hanging="284"/>
              <w:rPr/>
            </w:pPr>
            <w:r>
              <w:rPr>
                <w:rFonts w:cs="Calibri"/>
                <w:sz w:val="24"/>
                <w:szCs w:val="24"/>
              </w:rPr>
              <w:t>Cáncer y Cuidados Paliativo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43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.N.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43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alud Mental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43" w:hanging="284"/>
              <w:rPr/>
            </w:pPr>
            <w:r>
              <w:rPr>
                <w:rFonts w:cs="Calibri"/>
                <w:sz w:val="24"/>
                <w:szCs w:val="24"/>
              </w:rPr>
              <w:t>Formación de Especialista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43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ité de Urgencia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43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.I.C.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43" w:hanging="284"/>
              <w:rPr/>
            </w:pPr>
            <w:r>
              <w:rPr>
                <w:rFonts w:cs="Calibri"/>
                <w:sz w:val="24"/>
                <w:szCs w:val="24"/>
              </w:rPr>
              <w:t>Rehabilitación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743" w:hanging="284"/>
              <w:rPr/>
            </w:pPr>
            <w:r>
              <w:rPr>
                <w:rFonts w:cs="Calibri"/>
                <w:sz w:val="24"/>
                <w:szCs w:val="24"/>
              </w:rPr>
              <w:t>Participació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uta de reuniones C.I.R.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lendario de presentaciones de Comisiones Asesor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lendario de presentaciones de Hospitales y/o Departamento de Salu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lendario de Reuniones C.I.R.A. del año 2015.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ra. Rayen Gac. Subdirección de Gestión Asistencial(s).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.S.V.Q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esentación de E.N.S.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Se realiza presentación de planilla de planificación operativa para el año 2015, esta planilla registra la siguiente información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ódigo actividad, estado, eje estratégico, tema, objetivo de impacto, resultado esperado, resultado inmediato, actividad, calendario que indica el número de actividades realizadas, medio de verificación, ente planificador.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r. Claudio Cister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Jefe Pediatrí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ital Dr. Gustavo Frick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resentación de Unidad de Medicina Complementaria.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Idea que origino el proyecto de creación de la Unidad de Medicina Complementaria, irrupción, criterios, proyec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ompiendo algunos paradigma de la medicina tradicional y medicina complementaria, además de buscar equilibrios entre estos tem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Buenas prácticas clínicas. A problemas tradicionales, respuestas innovador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Generando confianzas, realizar un trabajo bien hecho, con respaldo científico-cultural, selección de pacientes, evaluación, experiencias reproducib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Objetivo General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Objetivo Específic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Definiciones de medicina convencional, tradicional, alternativa y complementar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ituación actual, cambio de paradigma cultura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ituación actual, propuesta. Medicina convencional y medicina complementar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ituación actual, nivel global, objetivos de la O.M.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Situación actual, nivel local. Estadísticas del uso de la medicina complementaria y alternativa en la red asistencial del Sistema Nacional de Servicios de Salud. Evaluación preliminar del us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Definiciones de medicina complementaria y alternativa. Terapia Floral, Reiki, Acupuntura y Qi Go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etodología de implementación. Terapia Floral, Reiki, Acupuntura, Qi Go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opuesta de distribución de atenciones, los días martes (Acupuntura, Qi Gong), miércoles (Reiki), jueves (Acupuntura) y viernes (Reiki).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an Esteban Tirad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Jefe Salud Mental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SVQ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Presentación de Protocolo de Referencia y Contrareferencia de usuarios con consumo problemático o dependencia de Alcohol y/o Drogas 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Estadísticas de personas que presentan problemas asociados al consumo de drogas y/o alcohol. Proyección de personas que utilicen algún servicio de salud mental dentro de los seis mes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Justificación de la creación de un protocolo de referencia y contrareferenc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Definiciones. Red asistencial, red de salud mental, centro de tratamiento y rehabilitación para personas con consumo perjudicial o dependencia de alcohol y/o drogas, planes de tratamiento, intervención terapéutica, plan ambulatorio básico, intensivo, residencial, día cama de hospitalización integral desintoxicación alcohol y drogas, trastornos mentales por consumo de sustancias psicoactivas, comorbilidad o diagnostico dual, diagnostico de comorbilidad física, compromiso biopsicosocial, referencia, referencia asistida, contrareferencia, lista de espera, gestión de lista de espera, ingreso a programa de tratamien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Objetivo y alcan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Calibri"/>
                <w:bCs/>
                <w:sz w:val="24"/>
                <w:szCs w:val="24"/>
              </w:rPr>
              <w:t>Población Objetiv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esponsables. Responsable de ejecución de protocolo, responsable supervisión del procedimien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ocedimientos básicos. Ingreso, referencia y contrareferenc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ocedimiento. Acceso a la red y programas de tratamiento, evaluación para determinar requerimiento especifico de tratamiento, perfil de ingreso al programa de tratamien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erfil de Ingreso. Diagnóstico, comorbilidad compromiso biopsicosocial, perfil-plan de tratamien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ocedimiento. Referencia, lista de espera, egreso y contrareferenc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Consideraciones del Protocolo. Mecanismo de resolución de divergenci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Indicadores de monitoreo y evaluación. Pertinencia de la derivación, contrareferencia de usuario con informe respectivo, oportunidad de la atención y gestión de listas de espera, cumplimiento de acuerdos en situaciones de divergenc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Algoritmo de actuación. Demanda espontane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Algoritmo de actuación. Referid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Algoritmo de actuación. Egresos y contrareferenc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apa de derivación. Menores de 20 añ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Mapa de derivación. 20 años y má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Equipo de Trabajo del protocolo. Comisión elaboradora, comisión revisora.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tricia Arco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ncargada de Unidad de Programas y Modelo en Atención Primaria de Salud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.P.S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resentación de Programa Buenas prácticas en modelo de atención integral de salud familiar y comunitaria.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ograma de buenas prácticas. Lo nuev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Calibri"/>
                <w:bCs/>
                <w:sz w:val="24"/>
                <w:szCs w:val="24"/>
              </w:rPr>
              <w:t>¿Qué es una buena práctica en el model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Beneficios de las buenas prácticas en el model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Propósito del programa de buenas práctic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Objetivo general del programa de buenas práctic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Objetivos específicos del programa de buenas práctic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Definiciones. Experiencias exitosa, práctica prometedora, buena práct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Descripción del program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Áreas prioritarias. Gestión de la demanda, envejecimiento y modelo de atención a personas a personas con condiciones crónicas, participación social en salud, trabajo inclusivo con grupos vulnerables, espacios laborales, otra definida localmen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Criterios de fondo de buenas práctic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Criterios de evaluación. Experiencia se enmarca en áreas prioritarias definidas, experiencia está vigente y tiene a lo menos un año de implementación a la fecha de convocatoria del fondo, carácter multidisciplinario de la experiencia, cobertura poblacional dela experiencia, resultados intermedios, otros criterios definidos localmen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Fondo por Servicio de Salu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Cronogram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ose Cisterna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Jefe Estadístic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SVQ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resentación de Garantías Vencidas G.E.S. al 26 de Enero de 2015. Establecimientos Servicio de Salud Viña del Mar – Quillota.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Definición de Garantías G.E.S. vencid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Causales de Vencimiento. De gestión, administrativ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Ejemplo de una patología G.E.S. (hipertensión arterial). Los pasos que esta patología pasa desde el diagnostico hasta su tratamien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Calibri"/>
                <w:bCs/>
                <w:sz w:val="24"/>
                <w:szCs w:val="24"/>
              </w:rPr>
              <w:t>Gráfico con estado de Garantías G.E.S. vencidas en el Servicio de Salud al 26 de Enero de 2015 (Hospitales, A.P.S. y S.S.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esumen de Garantías Vencidas G.E.S. desde el 14 de Noviembre de 2014 al 26 de Enero de 2015. (Hospital y A.P.S.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esumen de Garantías Vencidas GES al 26 de Enero de 2015 por Establecimiento de la R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esumen de Garantías Vencidas GES al 26 de Enero de 2015 por problema de salu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esumen de Garantías Vencidas GES al 26 de Enero de 2015 por días de vencimiento y establecimiento de la red.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onzalo Vill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Jefe Departamento de Jurídic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SVQ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" w:leader="none"/>
              </w:tabs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resentación</w:t>
            </w:r>
            <w:r>
              <w:rPr>
                <w:rFonts w:cs="Calibri"/>
                <w:b/>
                <w:sz w:val="24"/>
                <w:szCs w:val="24"/>
              </w:rPr>
              <w:t xml:space="preserve"> de Traslado de Pacientes, Consentimiento Informado.</w:t>
            </w:r>
          </w:p>
          <w:p>
            <w:pPr>
              <w:pStyle w:val="Normal"/>
              <w:tabs>
                <w:tab w:val="clear" w:pos="709"/>
                <w:tab w:val="left" w:pos="27" w:leader="none"/>
              </w:tabs>
              <w:spacing w:lineRule="auto" w:line="240" w:before="0" w:after="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finición de Traslado de Pacien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jetivos del traslado de pacien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finición de libertad de la persona y la libertad ambulatoria desde el punto vista del derecho de los pacien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chazo del traslado no urgente, comité de ética y el alta forzosa del pacien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chazo del traslado necesario por razones de salud pública, decisión medica guiada por protocolos limitándose a informar a pacientes y familiares, conciliando derechos en colisión de libertad, integridad física del que requiere el cupo, salud públ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gistro de ingreso de pacientes. Datos del paciente, designación de representante, información sobre trabajo en red y posibilidad de traslados en casos de catástrofes exigencias de salud pública o ceder cupo a pacientes de mayor criticidad, información sobre carácter docente asistencial del establecimien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entación del nuevo formato de consentimiento informado para traslado de pacientes.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ista de Asistentes a CIRA de Enero 2015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4496435" cy="7321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732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default" r:id="rId3"/>
          <w:type w:val="nextPage"/>
          <w:pgSz w:w="12240" w:h="15840"/>
          <w:pgMar w:left="1701" w:right="1701" w:gutter="0" w:header="708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4218305" cy="687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A. SANDRA LANZA SAGARDIA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IRECTORA(s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SERVICIO DE SALUD VIÑA DEL MAR–QUILLOTA</w:t>
      </w:r>
    </w:p>
    <w:sectPr>
      <w:type w:val="continuous"/>
      <w:pgSz w:w="12240" w:h="15840"/>
      <w:pgMar w:left="1701" w:right="1701" w:gutter="0" w:header="708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40"/>
      <w:ind w:left="709" w:firstLine="709"/>
      <w:outlineLvl w:val="0"/>
      <w:rPr>
        <w:rFonts w:cs="Calibri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20980</wp:posOffset>
          </wp:positionH>
          <wp:positionV relativeFrom="paragraph">
            <wp:posOffset>-30480</wp:posOffset>
          </wp:positionV>
          <wp:extent cx="622935" cy="6229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4"/>
        <w:szCs w:val="24"/>
      </w:rPr>
      <w:t>Servicio de Salud Viña del Mar – Quillota</w:t>
    </w:r>
  </w:p>
  <w:p>
    <w:pPr>
      <w:pStyle w:val="Normal"/>
      <w:numPr>
        <w:ilvl w:val="0"/>
        <w:numId w:val="0"/>
      </w:numPr>
      <w:spacing w:lineRule="auto" w:line="240" w:before="0" w:after="0"/>
      <w:ind w:left="709" w:firstLine="709"/>
      <w:outlineLvl w:val="0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Subdirección de Gestión Asistencial</w:t>
    </w:r>
  </w:p>
  <w:p>
    <w:pPr>
      <w:pStyle w:val="Normal"/>
      <w:numPr>
        <w:ilvl w:val="0"/>
        <w:numId w:val="0"/>
      </w:numPr>
      <w:spacing w:lineRule="auto" w:line="240" w:before="0" w:after="0"/>
      <w:ind w:left="709" w:firstLine="709"/>
      <w:outlineLvl w:val="0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Unidad de Control de Gestión.</w:t>
    </w:r>
  </w:p>
  <w:p>
    <w:pPr>
      <w:pStyle w:val="Normal"/>
      <w:numPr>
        <w:ilvl w:val="0"/>
        <w:numId w:val="0"/>
      </w:numPr>
      <w:spacing w:lineRule="auto" w:line="240" w:before="0" w:after="0"/>
      <w:outlineLvl w:val="0"/>
      <w:rPr>
        <w:rFonts w:ascii="Arial Rounded MT Bold" w:hAnsi="Arial Rounded MT Bold" w:cs="Arial Rounded MT Bold"/>
        <w:b/>
        <w:b/>
        <w:sz w:val="20"/>
        <w:szCs w:val="20"/>
      </w:rPr>
    </w:pPr>
    <w:r>
      <w:rPr>
        <w:rFonts w:cs="Arial Rounded MT Bold" w:ascii="Arial Rounded MT Bold" w:hAnsi="Arial Rounded MT Bold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rbel" w:hAnsi="Corbel" w:cs="Corbe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bel" w:hAnsi="Corbel" w:cs="Corbe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s-CL"/>
    </w:rPr>
  </w:style>
  <w:style w:type="character" w:styleId="PiedepginaCar">
    <w:name w:val="Pie de página Car"/>
    <w:qFormat/>
    <w:rPr>
      <w:sz w:val="22"/>
      <w:szCs w:val="22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32:00Z</dcterms:created>
  <dc:creator>Utrera</dc:creator>
  <dc:description/>
  <cp:keywords/>
  <dc:language>en-US</dc:language>
  <cp:lastModifiedBy>felipe</cp:lastModifiedBy>
  <dcterms:modified xsi:type="dcterms:W3CDTF">2015-02-03T12:01:00Z</dcterms:modified>
  <cp:revision>101</cp:revision>
  <dc:subject/>
  <dc:title>ACTA REUNIÓN CIRA - MARZO</dc:title>
</cp:coreProperties>
</file>