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ACTA REUNIÓN CIRA – ABRIL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FECHA:</w:t>
        <w:tab/>
      </w:r>
      <w:r>
        <w:rPr>
          <w:rFonts w:cs="Calibri"/>
          <w:sz w:val="24"/>
          <w:szCs w:val="24"/>
        </w:rPr>
        <w:t>29 de Abril de 2015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HORA:</w:t>
        <w:tab/>
      </w:r>
      <w:r>
        <w:rPr>
          <w:rFonts w:cs="Calibri"/>
          <w:sz w:val="24"/>
          <w:szCs w:val="24"/>
        </w:rPr>
        <w:tab/>
        <w:t>09:30 hrs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LUGAR:</w:t>
      </w:r>
      <w:r>
        <w:rPr>
          <w:rFonts w:cs="Calibri"/>
          <w:sz w:val="24"/>
          <w:szCs w:val="24"/>
        </w:rPr>
        <w:tab/>
        <w:t>Club de Campo Servicio de Salud Viña del Mar-Quillota. Peñablanca.</w:t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inespaciad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536"/>
      </w:tblGrid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AUTA REUNION</w:t>
            </w:r>
          </w:p>
        </w:tc>
      </w:tr>
      <w:tr>
        <w:trPr/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/>
                <w:b/>
                <w:sz w:val="24"/>
                <w:szCs w:val="24"/>
                <w:u w:val="single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envenid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Estado de Avance Acreditación de Prestadores. Sub-departamento de Calidad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s IAAPS 2014. A.P.S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enas Prácticas. Hospital San Martin de Quillota y D.S. Quillot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. Estadístic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mpaña Anti influenza. Estadística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uenas Prácticas. Hospital de Quilpué.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Informativo de Ingreso a Red Hospitalaria. Departamento de Jurídica.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EXPOSITOR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M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a. Rayen Gac. Subdirección de Gestión Asistencial(s)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ienvenida C.I.R.A. Abril 2015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alia Sandoval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efa Sub-Departamento de Calida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Estado de avance de Acreditación de Prestador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ructura del modelo garantistico de salu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 de Oportunida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 de Acces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 de Protección Financier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 de Calida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ción de Acreditación, en el DFL fue definida como: el proceso periódico de evaluación respecto del cumplimiento de los estándares mínimos señalados, de acuerdo al tipo de establecimiento y a la complejidad de las prestacion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gencia de la Garantía de Calidad, otorgamiento explicita de calidad será exigible cuando entren en vigencia los sistemas de certificación, acreditación y registro de la S.S. conforme a lo dispuesto en la Ley Nº 19.937. Establecimiento de ATC – Julio 2016, Establecimiento de ATA – Sin Fech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De qué sirve la Garantía de Calidad, Gestionar el riesgo, establecer la mayor cantidad posible de barreras de prevención de eventos adversos y eventos centinelas a través de procedimientos o protocolos consensuados y formalmente reconocidos (Estándares Mínimo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tuación en el País (Número de Establecimientos Acreditado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tuación en la V Región (Número de Establecimientos Acreditados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ituación de SSVQ. Hospitales de Alta Complejida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Fricke. Acreditado. Fiscalización en Julio 2015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Quilpué. Acreditado. Fiscalización en Mayo 2015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/>
            </w:pPr>
            <w:r>
              <w:rPr>
                <w:rFonts w:cs="Calibri"/>
                <w:sz w:val="24"/>
                <w:szCs w:val="24"/>
              </w:rPr>
              <w:t>H. Quillota. Postulación en Diciembre 2015. Acreditado 1</w:t>
            </w:r>
            <w:r>
              <w:rPr>
                <w:rFonts w:cs="Calibri"/>
                <w:sz w:val="24"/>
                <w:szCs w:val="24"/>
                <w:vertAlign w:val="superscript"/>
              </w:rPr>
              <w:t>er</w:t>
            </w:r>
            <w:r>
              <w:rPr>
                <w:rFonts w:cs="Calibri"/>
                <w:sz w:val="24"/>
                <w:szCs w:val="24"/>
              </w:rPr>
              <w:t xml:space="preserve"> Semestre 201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rategias aplicadas y por aplicar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bajo en terreno con mirada de evaluador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bordaje con jefes de servicio de características de difícil cumplimient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nio 2015, simulacro con evaluadores extern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spitales de Baja Complejida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valuación en Septiembre 2014 a Abril 2015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/>
            </w:pPr>
            <w:r>
              <w:rPr>
                <w:rFonts w:cs="Calibri"/>
                <w:sz w:val="24"/>
                <w:szCs w:val="24"/>
              </w:rPr>
              <w:t>Simulacro de Acreditación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rada de Evaluador con equipo de 5 profesiona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ultado del Simulacro de Acreditación realizado a los Hospitales de Baja Complejidad (solo falta simulacro en el H. La Calera)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Geriátrico Paz del Tarde. Caract. Oblig. 100%. Caract. No Oblig. 63%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Quintero. Caract. Oblig. 90%. Caract. No Oblig. 61%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La Ligua. Caract. Oblig. 75%. Caract. No Oblig. 39%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Peñablanca. Caract. Oblig. 100%. Caract. No Oblig. 26%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Petorca. Caract. Oblig. 70%. Caract. No Oblig. 27%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Cabildo. Caract. Oblig. 70%. Caract. No Oblig. 23%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Limache. Caract. Oblig. 50%. Caract. No Oblig. 17%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Ges 2015-2018. Nº 21. Cumple con el indicador ya que 2 de los 3 EAR están acreditad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5 – 67% Acreditado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16 – 100% Acreditad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Ges 2015-2018. Nº 22. Requisitos de Establecimientos de Baja Complejida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torización Sanitaria Vigente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jecución y conclusión del proceso de autoevaluación en los 12 meses anteriores a la solicitud de acreditación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trospectividad de indicadores de al menos 6 mes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umplir 100% de caract. oblig. y al menos 50% del total de caract. aplicables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ber presentado la solicitud de acreditación en forma previa al 31 de Agos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ronograma de Acreditación para H.B.C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Quintero. 2º Semestre 2015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Geriatrico. 2º Semestre 2015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Peñablanca. 2º Semestre 2016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La Ligua. 2º Semestre 2016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Petorca. 2º Semestre 2017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La Calera. 2º Semestre 2017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Cabildo. 2º Semestre 2017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Limache. 2º Semestre 201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pectos a fortalecer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ocimiento del Proceso de Acreditación a la Comunidad Hospitalaria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Empoderar a los Jefes de Servicio, para participar en el Proceso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mpaña comunicacion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Conformación de equipos de Calidad (Comité)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rden y control documental de Documentación (Centralizar documentación madres)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tribución en lo puntos de verificación de documentos (últimas versiones)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finir indicadores transversales a la organización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segurar 6 meses de Retrospectividad.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Margarita Verdessi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. Jorge Toro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Dirección de Atención Primaria de Salu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Presentación de Análisis de Resultados de Metas I.A.A.P.S. 2014 (Índice de Actividades de Atención Primaria de Salud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ienza la presentación Margarita Verdessi con las metas I.A.A.P.S. 2014, explicando meta por meta el cumplimiento. Solo la Meta 8 fue presentada por el Dr. Jorge Toro, para explicar el análisis realizado sobre las cifras entregadas por el indicad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as metas son las siguientes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1: Cobertura Examen de Medicina Preventiva (EMP) a Hombres de 20 a 44 año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2: Examen de Medicina Preventiva (EMP) en Mujeres de 45 a 64 año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3: Cobertura de EMPAM en Personas de 65 años y má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4: Ingreso a Control de Embarazo antes de las 14 semana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5: Proporción e menores de 20 años con alta Odontológica Total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6: Gestión de Reclamos en AP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Meta 7: Cobertura de Atención de Diabetes Mellitus tipo 2 en personas de 15 años y má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8: Cobertura de Hipertensión Arterial en personas de 15 años y má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9: Cobertura del Desarrollo Psicomotor niños y niñas de 12 a 23 meses bajo control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ta 10: Tasa de Visita Domiciliaria Integr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Quedaron algunas dudas en la información presentada, específicamente en la Meta 8, donde hubo un error de concepto. Además, de error en los datos que calculan el indicado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r último, se solicita revisar la información y el análisis realizado para dar mayor credibilidad a la presentación. 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a.  Liliana Devi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Sub-directora Médic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Quillot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a. Waleska Real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Directora D.S. de Quillota.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Presentación de Buenas Prácticas en Salud. Integración de la Red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ienza la presentación la Dra. Waleska Real, quien explica el trabajo en común entre el Hospital y el Depto. de Salud, la excelente relación y comunicación que por años se ha trabajado. La Dra. Liliana Devia, presenta a continuación, mostrando el plan de trabajo para este año 2015 y reforzando el trabajo realizado por años, teniendo una buena impresión de lo realizado hasta ahor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íneas de Integración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estión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línic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gración de Recurs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egración Clínic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ordinación de los equipos de trabajo de gestión del Depto. de Salud y equipo de gestión del Hospital de Quillo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Hitos y resultados de la Integración en Gestión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udio de la Demanda en la Re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udio de la Magnitud de la Demand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lección de la Demanda en la U.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corporación de gestores del APS en el Hospital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pacto en IB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Base de datos de Farmacia en ambos niveles de Atenc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itos y resultados de la Integración Clínic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línicas Satélites de Neurología Infantil en AP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santías de Médicos APS en el Hospital. Oftalmología, ORL, Pediatrí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rmatología en AP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ornadas de capacitación de Especialistas a Médicos AP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staciones de Laboratorio e Imagenología del H. Quillota a la AP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grama Cardiovascular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plementación de las patologías GE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erivación de pacientes Hospitalizados en H. Quillota a las casas de acogida de la AP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Hitos y resultados de la Integración de Recurso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sión de Ambulanci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d Laboratori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sión de Terreno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asa de Acogida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intura de fachada de H. Quillot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lan de Trabajo 2015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Implementación de un “Programa de Coordinación Continua” con la re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ordinación en el sistema “Hospitalización domiciliaria”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ntención de los logros con el equipo de Gestió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osé Cistern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adíst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Presentación de Garantías Vencidas Ges al 24 de Abril de 2015 de los establecimientos del Servicio de Salud Viña del Mar Quillot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Comienza la presentación José Cisternas explicando el concepto de garantía vencid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GES vencid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ado de Garantías GES vencidas SSVQ al 24 de Abril de 2015, separado por Hospitales y AP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parativo de Garantías vencidas GES al 24 de Abril de 2015. Desde el 30 de Enero al 24 de Abri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 GES al 24 de Abril del 2015, detallado por Establecimiento de la 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 GES al 24 de Abril del 2015 por Problema de Salud y Establecimiento de la 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arantías Vencidas GES por Días de Vencimiento y Establecimientos de la 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jemplo de listado de pacientes con el problema de salud, nombre de la garantía y la cantidad de días de vencimiento. Este ejemplo se adjunta a archivo resumen enviado por Estadística a los Establecimientos del Red.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osé Cistern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tadísticas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Presentación de Monitoreo de Campaña Anti Influenza 2015. Cobertura según Población Objetivo al 27 de Abril de 2015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ienza la presentación José Cisternas que el análisis realizado es sobre la cobertura según población obje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Cobertura porcentual según grupos objetivos, entregando cifras de la población objetivo y los inmunizados hasta el momen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Vacunación contra la influenza 2015. Población a vacunar por comunas del Servicio de Salud (301.52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bertura de vacunación contra la influenza en pacientes crónicos (6 a 64 años) en comunas del S.S. Población objetivo (47.788), inmunizados (27.083) y % de cobertura (56,7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Cobertura de vacunación contra la influenza en pacientes infantiles de 6 meses a 5 años en comunas del S.S. Población objetivo (76.040), inmunizados (26.042) y % de cobertura (34,2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Cobertura de vacunación contra la influenza en pacientes mayores de 65 años en comunas del S.S. Población objetivo (132.710), inmunizados (46.419) y % de cobertura (35,0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bertura de vacunación contra la influenza en pacientes embarazadas mayor a 13ª semana de gestación en comunas del S.S. Población objetivo (6.149), inmunizados (2.643) y % de cobertura (43,0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bertura de vacunación contra la influenza en pacientes personal público y privado en comunas del S.S. Población objetivo (11.603), inmunizados (8.894) y % de cobertura (76,7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bertura de vacunación contra la influenza en pacientes trabajadores de avícola y criaderos de cerdo en comunas del S.S. Población objetivo (1.475), inmunizados (1.205) y % de cobertura (81,7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bertura de vacunación contra la influenza en pacientes otras prioridades en comunas del S.S. Población objetivo (25.761), inmunizados (12.282) y % de cobertura (47,7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bertura de vacunación contra la influenza en total pacientes en comunas del S.S. Población objetivo (301.526), inmunizados (124.568) y % de cobertura (41,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ulina Polgatti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Unidad Psicología de la Salud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. Quilpue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Presentación de Espacio y Motivación para aplicar Biodanza a Mujeres con Mastectomía Radic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mienza la presentación Paulina Polgatti explicando el contexto de la aplicación de medicina y/o terapia complementaria en el H. Quilpué, la conformación del equipo de trabajo y de la unidad a cargo de terap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os puntos de la presentación fueron los siguientes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uevo paradigma que apoya al surgimiento de la Psicología de la Salu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 xml:space="preserve">Cambio en la concepción de los términos de salud y tener buena salud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 xml:space="preserve">Cuestionamiento del modelo biomédico v/s modelo Biopsicosocial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La reducción en la incidencia de enfermedades mortales de tipo agudo o infeccioso y el incremento en la longevidad ha dejado paso a las enfermedades crónicas. (calidad de vid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¿Qué es Psicología de la Salud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¿Qué hace el Psicólogo(a) de la Salud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ortes de la Psicología de la Sal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nidad Psicología de la Salu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Áreas de enfermedades crónica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Área de enlac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Áreas de enfermedades crónica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Pacientes y/o familiares derivados desde el Programa de Cuidados Paliativos y Alivio del dolor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Pacientes derivadas desde el Programa de Patología Mamaria que son candidatas a Mastectomía Radical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Calibri"/>
                <w:sz w:val="24"/>
                <w:szCs w:val="24"/>
                <w:lang w:val="es-ES"/>
              </w:rPr>
              <w:t xml:space="preserve">Pacientes adolescentes derivados desde el Programa de Diabetes Mellitus I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Pacientes derivadas desde el Programa de Diabetes gestacion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Área de enlac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El Hospital de Quilpué dispone de un equipo de enlace que actúa en los diferentes servicios clínicos del hospital, y que está compuesto por profesionales psicólogos que brindan evaluación a pacientes e intervención con familiare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  <w:lang w:val="es-ES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 xml:space="preserve">Este equipo de enlace trabaja con el apoyo de Psiquiatría de la USM, en la evaluación y derivación de casos pertinentes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s-ES"/>
              </w:rPr>
              <w:t>A través de la “intervención en crisis” se intenta un proceso de ayuda dirigida a auxiliar a una persona o familia a sobrellevar un suceso posiblemente traumático de modo que los efectos negativos como daños físicos o emocionales se aminore y la probabilidad de mejora se incremente"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quipo de Enlace UPS – US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pacio y motivación para aplicar Biodanza a mujeres con Mastectomía Radic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stificación del proyec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arco Teóric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vencias de vitalida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vencias de sexualida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vencias de creativida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vencias de afectividad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ivencias de transcendenc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jetivo Gener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bjetivos Específico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integrar la motricidad y movilidad del cuerpo de la pacient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mover un estado de ánimo estable, disminuyendo sintomatología ansiosa y depresiva en la pacient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mover en la paciente la creatividad en la reelaboración de su rol personal y social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mover en la paciente el vínculo consigo misma y con otras persona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ceso de Implementación del Proyec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iempo y Lugar de Intervenció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strumentos de Evaluación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ncuesta Personal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valuación Cualitativa de Biodanz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scala Hospitalaria de Ansiedad y Depresión (Hospital Anxiety and Depression Scale, HADS) De Zigmond &amp; Snaith, 1983; traducida y adaptada al español por Bulbena y Berrios, 1986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sentimiento Informad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sentimiento Informad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ultados Esperado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quirir ritmo, elasticidad y coordinació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minución de las alteraciones psicosomática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minuir  sintomatología ansiosa y depresiv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mento de la capacidad de vínculo y contacto físico con la pacient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elaboración del rol personal y soci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sultados del proyect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valuación Cualitativ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onclusione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quirir ritmo, elasticidad y coordinació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minución de las alteraciones psicosomática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es-ES"/>
              </w:rPr>
              <w:t>Disminuir sintomatología ansiosa y depresiv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es-ES"/>
              </w:rPr>
              <w:t>Aumento de la capacidad de vínculo y contacto físico con la paciente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es-ES"/>
              </w:rPr>
              <w:t>Reelaboración del rol personal y socia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Desafío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Calibri"/>
                <w:sz w:val="24"/>
                <w:szCs w:val="24"/>
                <w:lang w:val="es-ES"/>
              </w:rPr>
              <w:t>I</w:t>
            </w:r>
            <w:r>
              <w:rPr>
                <w:rFonts w:cs="Calibri"/>
                <w:bCs/>
                <w:sz w:val="24"/>
                <w:szCs w:val="24"/>
                <w:lang w:val="es-ES"/>
              </w:rPr>
              <w:t>ncorporación de forma más sostenida de esta herramienta terapéutica, en los hospitales y/o consultorios, en conjunto con psicoterapia y/o apoyo farmacológico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Cs/>
                <w:sz w:val="24"/>
                <w:szCs w:val="24"/>
                <w:lang w:val="es-ES"/>
              </w:rPr>
            </w:pPr>
            <w:r>
              <w:rPr>
                <w:rFonts w:cs="Calibri"/>
                <w:bCs/>
                <w:sz w:val="24"/>
                <w:szCs w:val="24"/>
                <w:lang w:val="es-ES"/>
              </w:rPr>
              <w:t>Posibilita el tránsito por el Diagnóstico y tratamiento de la enfermeda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Cs/>
                <w:sz w:val="24"/>
                <w:szCs w:val="24"/>
                <w:lang w:val="es-ES"/>
              </w:rPr>
            </w:pPr>
            <w:r>
              <w:rPr>
                <w:rFonts w:cs="Calibri"/>
                <w:bCs/>
                <w:sz w:val="24"/>
                <w:szCs w:val="24"/>
                <w:lang w:val="es-ES"/>
              </w:rPr>
              <w:t>Se reconocen y comienzan a reconocer a otro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Cs/>
                <w:sz w:val="24"/>
                <w:szCs w:val="24"/>
                <w:lang w:val="es-ES"/>
              </w:rPr>
            </w:pPr>
            <w:r>
              <w:rPr>
                <w:rFonts w:cs="Calibri"/>
                <w:bCs/>
                <w:sz w:val="24"/>
                <w:szCs w:val="24"/>
                <w:lang w:val="es-ES"/>
              </w:rPr>
              <w:t>Enfermedad pueda transformarse en un espacio en que puede elegir, de definir qué es lo importante, para ella y para su vid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Cs/>
                <w:sz w:val="24"/>
                <w:szCs w:val="24"/>
                <w:lang w:val="es-ES"/>
              </w:rPr>
            </w:pPr>
            <w:r>
              <w:rPr>
                <w:rFonts w:cs="Calibri"/>
                <w:bCs/>
                <w:sz w:val="24"/>
                <w:szCs w:val="24"/>
                <w:lang w:val="es-ES"/>
              </w:rPr>
              <w:t>Posibilidad de recibir apoyo y también solicitarlo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bCs/>
                <w:sz w:val="24"/>
                <w:szCs w:val="24"/>
                <w:lang w:val="es-ES"/>
              </w:rPr>
            </w:pPr>
            <w:r>
              <w:rPr>
                <w:rFonts w:cs="Calibri"/>
                <w:bCs/>
                <w:sz w:val="24"/>
                <w:szCs w:val="24"/>
                <w:lang w:val="es-ES"/>
              </w:rPr>
              <w:t>Reeditar su vid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ind w:left="459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s-ES"/>
              </w:rPr>
              <w:t>Prevenir y/o tratar en forma complementaria la aparición de trastornos psicológicos asociados a la enferme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onzalo Villar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Jurídica.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.S.V.Q.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esentación de Informativo de Ingreso a Red Hospitala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omienza la presentación Gonzalo Villar explicando el cambio que fue realizado en el consentimiento informado, pasando a llamar “Informativo de Ingreso a Red Hospitalaria”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demás, de resolver dudas legales que ocurre en situaciones específicas con pacientes que están hospitalizados y que aceptan o no aceptan el informativ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/>
      </w:pPr>
      <w:r>
        <w:rPr>
          <w:rFonts w:cs="Calibri"/>
          <w:sz w:val="24"/>
          <w:szCs w:val="24"/>
        </w:rPr>
        <w:t>Lista de Asistentes a CIRA de Abril 201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05765</wp:posOffset>
            </wp:positionH>
            <wp:positionV relativeFrom="paragraph">
              <wp:posOffset>56515</wp:posOffset>
            </wp:positionV>
            <wp:extent cx="4829175" cy="7889875"/>
            <wp:effectExtent l="0" t="0" r="0" b="0"/>
            <wp:wrapTight wrapText="bothSides">
              <wp:wrapPolygon edited="0">
                <wp:start x="-86" y="0"/>
                <wp:lineTo x="-86" y="21544"/>
                <wp:lineTo x="21599" y="21544"/>
                <wp:lineTo x="21599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drawing>
          <wp:inline distT="0" distB="0" distL="0" distR="0">
            <wp:extent cx="5123815" cy="8343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708" w:top="1417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R. FRANCISCO ACEVEDO TORO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IRECT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SERVICIO DE SALUD VIÑA DEL MAR–QUILLOTA</w:t>
      </w:r>
    </w:p>
    <w:sectPr>
      <w:type w:val="continuous"/>
      <w:pgSz w:w="12240" w:h="15840"/>
      <w:pgMar w:left="1701" w:right="1701" w:gutter="0" w:header="708" w:top="1417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Wingdings 2">
    <w:charset w:val="02"/>
    <w:family w:val="roman"/>
    <w:pitch w:val="variable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Helvetica Neue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40"/>
      <w:ind w:left="709" w:firstLine="709"/>
      <w:outlineLvl w:val="0"/>
      <w:rPr>
        <w:rFonts w:cs="Calibri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20980</wp:posOffset>
          </wp:positionH>
          <wp:positionV relativeFrom="paragraph">
            <wp:posOffset>-30480</wp:posOffset>
          </wp:positionV>
          <wp:extent cx="622935" cy="62293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4"/>
        <w:szCs w:val="24"/>
      </w:rPr>
      <w:t>Servicio de Salud Viña del Mar – Quillota</w:t>
    </w:r>
  </w:p>
  <w:p>
    <w:pPr>
      <w:pStyle w:val="Normal"/>
      <w:numPr>
        <w:ilvl w:val="0"/>
        <w:numId w:val="0"/>
      </w:numPr>
      <w:spacing w:lineRule="auto" w:line="240" w:before="0" w:after="0"/>
      <w:ind w:left="709" w:firstLine="709"/>
      <w:outlineLvl w:val="0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Subdirección de Gestión Asistencial</w:t>
    </w:r>
  </w:p>
  <w:p>
    <w:pPr>
      <w:pStyle w:val="Normal"/>
      <w:numPr>
        <w:ilvl w:val="0"/>
        <w:numId w:val="0"/>
      </w:numPr>
      <w:spacing w:lineRule="auto" w:line="240" w:before="0" w:after="0"/>
      <w:ind w:left="709" w:firstLine="709"/>
      <w:outlineLvl w:val="0"/>
      <w:rPr>
        <w:rFonts w:cs="Calibri"/>
        <w:b/>
        <w:b/>
        <w:sz w:val="20"/>
        <w:szCs w:val="20"/>
      </w:rPr>
    </w:pPr>
    <w:r>
      <w:rPr>
        <w:rFonts w:cs="Calibri"/>
        <w:b/>
        <w:sz w:val="20"/>
        <w:szCs w:val="20"/>
      </w:rPr>
      <w:t>Unidad de Control de Gestión.</w:t>
    </w:r>
  </w:p>
  <w:p>
    <w:pPr>
      <w:pStyle w:val="Normal"/>
      <w:numPr>
        <w:ilvl w:val="0"/>
        <w:numId w:val="0"/>
      </w:numPr>
      <w:spacing w:lineRule="auto" w:line="240" w:before="0" w:after="0"/>
      <w:outlineLvl w:val="0"/>
      <w:rPr>
        <w:rFonts w:ascii="Arial Rounded MT Bold;Helvetica Neue" w:hAnsi="Arial Rounded MT Bold;Helvetica Neue" w:cs="Arial Rounded MT Bold;Helvetica Neue"/>
        <w:b/>
        <w:b/>
        <w:sz w:val="20"/>
        <w:szCs w:val="20"/>
      </w:rPr>
    </w:pPr>
    <w:r>
      <w:rPr>
        <w:rFonts w:cs="Arial Rounded MT Bold;Helvetica Neue" w:ascii="Arial Rounded MT Bold;Helvetica Neue" w:hAnsi="Arial Rounded MT Bold;Helvetica Neue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Corbel" w:hAnsi="Corbel" w:cs="Corbe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Corbel" w:hAnsi="Corbel" w:cs="Corbe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  <w:lang w:val="es-CL"/>
    </w:rPr>
  </w:style>
  <w:style w:type="character" w:styleId="PiedepginaCar">
    <w:name w:val="Pie de página Car"/>
    <w:qFormat/>
    <w:rPr>
      <w:sz w:val="22"/>
      <w:szCs w:val="22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32:00Z</dcterms:created>
  <dc:creator>Utrera</dc:creator>
  <dc:description/>
  <cp:keywords/>
  <dc:language>en-US</dc:language>
  <cp:lastModifiedBy>Usuario</cp:lastModifiedBy>
  <dcterms:modified xsi:type="dcterms:W3CDTF">2015-05-04T19:47:00Z</dcterms:modified>
  <cp:revision>173</cp:revision>
  <dc:subject/>
  <dc:title>ACTA REUNIÓN CIRA - MARZO</dc:title>
</cp:coreProperties>
</file>